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 октября 2017 года  № 27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 354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9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0 0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49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9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8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0 433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4 125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260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741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 451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 215,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37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691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691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9 788,7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И.Ю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9-06T15:10:00Z</cp:lastPrinted>
  <dcterms:modified xsi:type="dcterms:W3CDTF">2017-10-20T07:16:00Z</dcterms:modified>
  <cp:revision>69</cp:revision>
  <dc:subject/>
  <dc:title>Приложение № 3</dc:title>
</cp:coreProperties>
</file>